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rrier Detect Drive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DOS manual suggests the use of the commline driver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INK command to establish a host system that others can us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location, provided you have an auto-answer modem.  There are two draw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 inherent in this process.  First, when the system does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capability when the user hangs up.  Second, the system has no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; if the user is executing a BASIC program, he can simply type a CTRL-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the computer at the Basic READY level.  This program i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he first need directly, and can also be used to eliminate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.  This program is a first-revision program and it work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elf-relocating.  I may eventually get around to making it reloca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works fine as it is as long as you follow the instructions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ssembling from the source code, you'll note some DEFW 0000H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being used for NOPs.  I have a routine to activate some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via the cassette relay in this area; it is changed to NOP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maintain some semblance of standardization and sanity in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t.  If you are an assembly language wizard, feel free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between the CALL 4040H and the LD HL,RST (noninclusive) out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un just fine that way with the exception of some addresse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follows is a step-by-step guide to setting up your syst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d code.  The assembled code is assumed to be in CRDETECT/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Boot up your system WITHOUT A CONFIGURATION.  To do this, tur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, and answer the date/time prompts of LDOS.  Hold CLEAR dow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ing the last of the date/time information requir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DOS system disk.  Make sure that the message *** CONFIGURING ***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.  If you have an AUTO command active on your disk, you wi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 ENTER dow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When you have the LDOS Ready prompt, enter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       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em should respo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 = X'FFF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ata between the apostrophes is not FFFF, you ended up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loaded.  Go back to step 1 and try again (do not pass 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collect $20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Enter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(HIGH=X'FFBC')         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protect the driver we are about to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Enter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DETECT        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will load and install itself.  Note that at this po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 is not checking for a carrier; it is installed but still dorm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At this point, you may set your *KI driver if the spirit moves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g with any other drivers you might want to load. 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set the *CL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Since this will be a host application, enter these command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n't already to establish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 *DO *CL       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 *KI *CL       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Now that the configuration is established, you'll want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on your system disk.  Make sure that the drive 0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write protected, then enter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(SYSGEN)         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if you have typeahead active, DO NOT enter a command unti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indicates completion by returning to LDOS Ready. 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have typeahead characters pending made part of your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You'll also want to enable the AUTO command for the disk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will start automatically.  The startup program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DETECT program is LOGIN/BAS; you will more likely than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AUTO command LBASIC RUN"LOGIN/BAS" to star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want to disable the date and time prompts with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(DATE=OFF) and SYSTEM (TIME=OFF) so that the system has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recovering after a power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bove procedure will configure a system disk for u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Since the program is still dormant when loaded, we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it.  Since most users will be using BASIC for the progr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re written in L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, the program must establish what it wants the system to d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of a loss-of-carrier (not unlike a loss-of-coolant accident;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a meltdown).  We have three general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</w:t>
        <w:tab/>
        <w:t>Reboot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</w:t>
        <w:tab/>
        <w:t>Generate an error that BASIC ca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</w:t>
        <w:tab/>
        <w:t>Seize control of the system and run a specifi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ion FFE8H and FFE9H hold the key to these options,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as assembled as given.  The instructions to do this in LBASIC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</w:t>
        <w:tab/>
        <w:t>To reboot the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 POKE &amp;HFFE8,0:POKE &amp;HFFE9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</w:t>
        <w:tab/>
        <w:t>To generate an error (error 23, to be exact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 POKE &amp;HFFE8,45:POKE &amp;HFFE9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</w:t>
        <w:tab/>
        <w:t>To get the system to seize control of LDOS an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ommand LBASIC RUN"LOGIN/BAS"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 POKE &amp;HFFE8,&amp;H99:POKE &amp;HFFE9,&amp;H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are planning on leaving the control of a single BASIC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irst and third methods are reliable.  Even if you are ch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BASIC programs, the error generation method should not b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hain.  It is perfectly acceptable to change method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, so you could use one of the other options during a program ch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go back to the error-generati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, you need to wait for a call to come in.  The code for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 depending on the type of modem you have.  Following this, the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itial check for a carrier before the driver is activated.  The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will wait for a carrier to come in before turning on the driv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rrier does not come in within about 30 seconds, it will turn it on any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restart the system according to the method you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FOR I=1 TO 22000:IF INP(232) AND 32 THEN NEX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POKE &amp;HFFBF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OKE will activate the driver program.  To deactivate it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POKE &amp;HFFBF,2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out protection for a BASIC program may be effect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very easily.  Just add the following POKEs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before it waits for the phone to 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KE 16812,195:POKE 16813,&amp;HCB:POKE 16814,&amp;H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event of a BREAK, the system will treat it as a loss-of-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